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ission test misfired</w:t>
            </w:r>
          </w:p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Melbourne City Council had no option but to reject Wesley Central Mission’s plan to open a heroin injecting room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By spending $500,000 on creating the Little Lonsdale St facility, described at first as a medical centre but later identified as an injecting room, the mission expected the council to buckle to public concerns about finding ways to deal with the heroin crisi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While the mission was undoubtedly well intentioned, the site it chose failed on three counts to meet government guideline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ot only was the building too close to properties occupied by 400 inner-city residents, but apparently little attempt was made to seek property owner and council support before the facility was finished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Government guidelines dictate that centres are to be built away from residential areas, and their operation must have the support of the surrounding community and local counci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With community feeling already polarised by the injecting room debate, the city council could not approve the project simply because of the serious drug problems in the are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While solutions are desperately needed, injecting rooms which legitimise the use of heroin are simply not the answer.  State Parliament soon has the opportunity to reaffirm tha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The plan of the mission, which is an adjunct of the Uniting Church, misfired.  The mission pointed a loaded gun at the council and shot itself in the foo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Herald Sun Editorial, 8 June 2000, p20.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both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The colored sections of the article indicate an important argument or a specific use of language.</w:t>
            </w:r>
          </w:p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Summarise the editorial’s reasons for not supporting Wesley’s trial of a SIF.</w:t>
            </w:r>
          </w:p>
        </w:tc>
      </w:tr>
    </w:tbl>
    <w:p>
      <w:pPr>
        <w:pStyle w:val="Heading1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</w:rPr>
    </w:pPr>
    <w:r>
      <w:rPr>
        <w:b/>
        <w:bCs/>
      </w:rPr>
      <w:t>© XSIQ Pty Lt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9T22:03:00Z</dcterms:created>
  <dc:creator>installer</dc:creator>
  <dc:description/>
  <dc:language>en-US</dc:language>
  <cp:lastModifiedBy>walshm</cp:lastModifiedBy>
  <dcterms:modified xsi:type="dcterms:W3CDTF">2001-03-02T06:50:00Z</dcterms:modified>
  <cp:revision>10</cp:revision>
  <dc:subject/>
  <dc:title>Mission test misfired</dc:title>
</cp:coreProperties>
</file>